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source-agents 4.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 ulink url="http://www.suse.com"&gt;SUSE Linux GmbH&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 ulink url="http://www.novell.com"&gt;Novell, Inc.&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 ulink url="http://www.hastexo.com"&gt;hastexo Professional Services GmbH&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year&gt;2011&lt;/year&gt; holder&gt; ulink url="http://www.linbit.com"&gt;LINBIT HA-Solutions GmbH&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egalnotice&gt; title&gt;License information&lt;/title&gt; para&gt;The text of and illustrations in this document are licensed under a Creative Commons Attribution–Share Alike 3.0 Unported license ("CC-BY-SA").&lt;/para&gt; itemizedlist&gt; listitem&gt; para&gt;A summary of CC-BY-SA is available at &lt;ulink url="http://creativecommons.org/licenses/by-sa/3.0/"/&gt;.&lt;/para&gt; listitem&gt; listitem&gt; para&gt;The full license text is available at &lt;ulink url="http://creativecommons.org/licenses/by-sa/3.0/legalcode"/&gt;.&lt;/para&gt; listitem&gt; listitem&gt; para&gt;In accordance with CC-BY-SA, if you distribute this document or an adaptation of it, you must provide the URL for the original version.&lt;/para&gt; listitem&gt; itemizedlist&gt; legalnotice&gt; revhistory&gt; revision&gt; revnumber&gt;1.0.2&lt;/revnumber&gt; date&gt;November 18, 2011&lt;/date&gt; authorinitials&gt;FGH&lt;/authorinitials&gt; revision&gt; revision&gt; revnumber&gt;1.0.1&lt;/revnumb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This resource is licensed under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stating the license that applies to the resource ag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L Int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erge Dubrouski &lt;sergeyf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Serge Dubrouski &lt;sergeyfd@gmail.com&gt; and other Linux-HA contributors Licens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2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jan Muhamed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jan Muhamedagic, SUSE/Attachm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gelink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ra Sistemi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hina, Lt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6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5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2010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2005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 2005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 2005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BI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jan Muhamedagic &lt;dej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Robert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Robertson";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Based on code from Markus Guertler (aws-vpc-move-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zon.com, Inc. and its affiliates. All Rights Reserved.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zon.com, Inc. and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guessi &lt;gue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2006-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hieu Grzyb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hieu GRZYBEK Based on code of Markus Guert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rvé Werner (MFG Labs) Based on code from Markus Guertler (aws-vpc-move-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rvé Werner (MFG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alentin Vidic &lt;Valentin.Vidic@CARNet.h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Eric 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Euhus, Alexander Krauth, Lars Marowsky-Bré Mathieu Grzyb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hieu Grzyb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kus Guertler (SUSE) Based on code of Adam Gandelman (GitHub ec2-resource-agents/elastic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vgeny Nifontov, lwang@suse.com, Andreas Tomas&lt;Andreas.Tomas@suse.com&gt;, Zhu Lingshan&lt;lszhu@sus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Kristoffer Gronlu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Oyvind Albrigt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mien Ciabrini &lt;dciabrin@redha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Vossel &lt;davidvossel@gmail.com&gt; Michele Baldessari &lt;michele@acksy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Vossel &lt;davidvossel@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Vossel &lt;davidvoss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Hemmer &lt;patrick.hemmer@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QUENTIS AG, Authors: Stefan Wenk Rainer Bres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zysztof Gajdemski &lt;songo@debian.org.pl&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INUX, John 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Euhus, Alexander Krauth,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olger Teutsch &lt;holger.teutsc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vgeny Nifontov and lwang@sus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k K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kurIT.com.au, Darren Thomp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ovell Inc, John S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vell Inc, John S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SE Linux Products GmbH,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ra Sistemi s.r.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vell Inc., Tim Sero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egence GmbH &amp; Co. KG, Dominik Kl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uer Systems KG / Stefan Schlupp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 Yan Fitter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Rishoj (christian@rishoj.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as Mock (andreas.mock@web.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uang Zhen &lt;zhen.huang@gmail.com&gt; Converting original heartbeat RA to OCF 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 Andrew Beekh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Beekh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Beekh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USE LINUX AG,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Lars Marowsky-Br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Jo De Ba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Andrew Beekh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uomo So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yvind Albrigt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 Author: Fabio M. Di Nitto &lt;fdinitt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lrich Win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bio M. Di Ni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H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Beekh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Lars Marowsky-Br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orms &lt;horms@verg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arlie Br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Moer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 Soffen &lt;matt@soff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ssion Critical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an Robertson &lt;alanr@unix.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2007 Sybas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Tobias Niekamp, Microsoft Corp.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O. Albrigtsen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T.J. Yang, O. Albrigtsen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LINBIT, Lars Ell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2012 Chris Bowl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hastexo Professional Ser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en Timby, Florian Haas, Dejan Muhamedagic,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Florian Haas, Dejan Muhamedagic,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John Doe, Jane Roe,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Florian Haas, Dejan Muhamedagic,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0 Matthias Dahl, Florian Haas,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e Design Assembly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International Business Machines, Inc. 2005-2010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cob Rief &lt;jacob.rief@tiscover.com&gt;, Horms &lt;horms@verge.net.au&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Renzo Alejandro Granado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v4US0gFKa2i/jTlETzgJXQ/MxGYNtFfzNtnXMI3MLv3lfF08wM5aPLgc7Z6gwLsSK2Buin+
ve2T82ZmQw4unyASPiQfNqRO32BdZEJCeHClXIGvOeLiru3fhVPu2sS1KvrjZGZgenYzW6i+
dDLcIR32zXHUGB8lJg2RSr8Dsx6HU0VEdTCmUQBoqQtcENTMRuBtAPDlVzMXb2PEDkT+ZGyx
LqFFmYntLllJkli/h7</vt:lpwstr>
  </property>
  <property fmtid="{D5CDD505-2E9C-101B-9397-08002B2CF9AE}" pid="3" name="_2015_ms_pID_7253431">
    <vt:lpwstr>FMbQ7o6SPUUHVkHkxaggW3avPqtUTHzljUr+wGYGfBTxXsa7ogmy0w
P3fowrBoFa1VtfjUfehWoRu7deuz23XBt6g4cvvAmmDOA/UVyy8W9R2BKeYxXKaCJNcNPCiq
EyxA4QQC8+yozDOIqaVlC7mUBdIlLSsOVnD41/QfpInuzYHO9W7TOFuAEsKA3Y5BAQeAPn7n
BA3KQZM6f7q1bKFqFbq5QI5nTsIwSmqcS7km</vt:lpwstr>
  </property>
  <property fmtid="{D5CDD505-2E9C-101B-9397-08002B2CF9AE}" pid="4" name="_2015_ms_pID_7253431_00">
    <vt:lpwstr>_2015_ms_pID_7253431</vt:lpwstr>
  </property>
  <property fmtid="{D5CDD505-2E9C-101B-9397-08002B2CF9AE}" pid="5" name="_2015_ms_pID_7253432">
    <vt:lpwstr>TIEethT6Ih6O1N+Bpe6aWGqvQQtpwQcDkS8Y
0t6UNsugTJ6KtnDA//zI68Ff5fpvURDRe5wFtykHHxNTtYxGZZ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